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Bestand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</w:t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8402829"/>
      <w:bookmarkStart w:id="1" w:name="_1196670541"/>
      <w:bookmarkStart w:id="2" w:name="_1196670494"/>
      <w:bookmarkEnd w:id="0"/>
      <w:bookmarkEnd w:id="1"/>
      <w:bookmarkEnd w:id="2"/>
      <w:r>
        <w:rPr>
          <w:lang w:val="en-US"/>
        </w:rPr>
        <w:object w:dxaOrig="6916" w:dyaOrig="12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8pt;height:612.05pt" filled="f" o:ole="">
            <v:imagedata r:id="rId3" o:title=""/>
          </v:shape>
          <o:OLEObject Type="Embed" ProgID="" ShapeID="ole_rId2" DrawAspect="Content" ObjectID="_1491880724" r:id="rId2"/>
        </w:objec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Bestandsnachweis</w:t>
      <w:tab/>
      <w:tab/>
      <w:t>Stand: 21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6-01-10T11:54:00Z</dcterms:modified>
  <cp:revision>9</cp:revision>
  <dc:subject/>
  <dc:title>Objektartenkatalog</dc:title>
</cp:coreProperties>
</file>